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9552</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bCs/>
                <w:color w:val="000000"/>
                <w:sz w:val="20"/>
                <w:lang w:val="en-ZA" w:eastAsia="en-ZA"/>
              </w:rPr>
              <w:t xml:space="preserve">Provide Primavera Training </w:t>
            </w:r>
            <w:r>
              <w:rPr>
                <w:rFonts w:cs="Arial" w:ascii="Arial" w:hAnsi="Arial"/>
                <w:b/>
                <w:color w:val="000000"/>
                <w:sz w:val="20"/>
                <w:lang w:val="en-ZA" w:eastAsia="en-ZA"/>
              </w:rPr>
              <w:t xml:space="preserve">(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29552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29552</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05426331"/>
            <w:bookmarkStart w:id="1" w:name="__Fieldmark__0_305426331"/>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05426331"/>
            <w:bookmarkStart w:id="3" w:name="__Fieldmark__1_305426331"/>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05426331"/>
            <w:bookmarkStart w:id="5" w:name="__Fieldmark__2_305426331"/>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05426331"/>
            <w:bookmarkStart w:id="7" w:name="__Fieldmark__3_305426331"/>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05426331"/>
            <w:bookmarkStart w:id="9" w:name="__Fieldmark__4_305426331"/>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05426331"/>
            <w:bookmarkStart w:id="11" w:name="__Fieldmark__5_305426331"/>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05426331"/>
            <w:bookmarkStart w:id="13" w:name="__Fieldmark__6_305426331"/>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05426331"/>
            <w:bookmarkStart w:id="15" w:name="__Fieldmark__7_305426331"/>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05426331"/>
            <w:bookmarkStart w:id="17" w:name="__Fieldmark__8_305426331"/>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05426331"/>
            <w:bookmarkStart w:id="19" w:name="__Fieldmark__9_305426331"/>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05426331"/>
            <w:bookmarkStart w:id="21" w:name="__Fieldmark__10_305426331"/>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05426331"/>
            <w:bookmarkStart w:id="23" w:name="__Fieldmark__11_305426331"/>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05426331"/>
            <w:bookmarkStart w:id="25" w:name="__Fieldmark__12_305426331"/>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05426331"/>
            <w:bookmarkStart w:id="27" w:name="__Fieldmark__13_305426331"/>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05426331"/>
            <w:bookmarkStart w:id="29" w:name="__Fieldmark__14_305426331"/>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05426331"/>
            <w:bookmarkStart w:id="31" w:name="__Fieldmark__15_305426331"/>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05426331"/>
            <w:bookmarkStart w:id="33" w:name="__Fieldmark__16_305426331"/>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05426331"/>
            <w:bookmarkStart w:id="35" w:name="__Fieldmark__17_305426331"/>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05426331"/>
            <w:bookmarkStart w:id="37" w:name="__Fieldmark__18_305426331"/>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1 :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000000"/>
          <w:sz w:val="32"/>
          <w:szCs w:val="32"/>
          <w:lang w:val="en-ZA" w:eastAsia="en-ZA"/>
        </w:rPr>
      </w:pPr>
      <w:r>
        <w:rPr>
          <w:rFonts w:cs="Arial" w:ascii="Arial" w:hAnsi="Arial"/>
          <w:b/>
          <w:bCs/>
          <w:color w:val="000000"/>
          <w:sz w:val="32"/>
          <w:szCs w:val="32"/>
          <w:lang w:val="en-ZA" w:eastAsia="en-ZA"/>
        </w:rPr>
        <w:t>Provide Primavera Training</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firstLine="720"/>
        <w:rPr>
          <w:rFonts w:ascii="Arial" w:hAnsi="Arial" w:cs="Arial"/>
          <w:b/>
          <w:b/>
          <w:bCs/>
          <w:color w:val="000000"/>
          <w:szCs w:val="24"/>
          <w:lang w:val="en-ZA" w:eastAsia="en-ZA"/>
        </w:rPr>
      </w:pPr>
      <w:r>
        <w:rPr>
          <w:rFonts w:cs="Arial" w:ascii="Arial" w:hAnsi="Arial"/>
          <w:b/>
          <w:bCs/>
          <w:color w:val="000000"/>
          <w:szCs w:val="24"/>
          <w:lang w:val="en-ZA" w:eastAsia="en-ZA"/>
        </w:rPr>
        <w:t>TRAIN PRSNL:3 DAY</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6T07:28:00Z</dcterms:modified>
  <cp:revision>12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